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семидесято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 – 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0"/>
        <w:gridCol w:w="7"/>
        <w:gridCol w:w="38"/>
        <w:gridCol w:w="510"/>
        <w:gridCol w:w="42"/>
        <w:gridCol w:w="50"/>
        <w:gridCol w:w="6034"/>
        <w:gridCol w:w="7"/>
      </w:tblGrid>
      <w:tr>
        <w:trPr>
          <w:trHeight w:val="23" w:hRule="atLeast"/>
          <w:cantSplit w:val="true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вид Ганбар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бал Али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Л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юсал Юсиф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ЫМЗА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ф Айдын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председателя ЗАО «Азербайджанские железные дороги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И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ад Натиг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Финансово-экономического управления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СКЕР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Вюгар Низами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Международных отношений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</w:rPr>
              <w:t>Гур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н Наби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учета вагонного парка Департамента грузовы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МАМЕД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Вюгар Ибрагим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Службы протокола при председателе ЗАО «Азербайджанские желез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u w:val="none"/>
                <w:lang w:val="ru-RU" w:eastAsia="ru-RU"/>
              </w:rPr>
            </w:pPr>
            <w:r>
              <w:rPr>
                <w:b/>
                <w:sz w:val="26"/>
                <w:szCs w:val="26"/>
                <w:u w:val="none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u w:val="none"/>
                <w:lang w:val="ru-RU" w:eastAsia="ru-RU"/>
              </w:rPr>
            </w:pPr>
            <w:r>
              <w:rPr>
                <w:b/>
                <w:sz w:val="26"/>
                <w:szCs w:val="26"/>
                <w:u w:val="none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u w:val="none"/>
                <w:lang w:val="ru-RU" w:eastAsia="ru-RU"/>
              </w:rPr>
            </w:pPr>
            <w:r>
              <w:rPr>
                <w:b/>
                <w:sz w:val="26"/>
                <w:szCs w:val="26"/>
                <w:u w:val="none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Ь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ых связей и взаимодействия с административными органами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АЛЯ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ет Айрик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протокольной группы службы управления делами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Я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 Эдуардо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железной дороги аппарата Министерства транспорта, связи и информационных технологий Республики Армения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Владимир Михайл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ИЕН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Петр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внешних связей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ДУЛУБ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Михайлович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еревозок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бухгалтерского учета и методологии – главный бухгалтер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пассажирской службы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МУ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Владимирович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объединенной отраслевой профсоюзной организации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ЬМАГАМБЕТО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нат Есмуханович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ервый заместитель Председателя Правления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АНГЕЛЬД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ат Адильханулы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директор Технического центра </w:t>
            </w:r>
            <w:r>
              <w:rPr>
                <w:sz w:val="26"/>
                <w:szCs w:val="26"/>
              </w:rPr>
              <w:t>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ИШ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ина Утемисовна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главный менеджер филиала </w:t>
            </w:r>
            <w:r>
              <w:rPr>
                <w:sz w:val="26"/>
                <w:szCs w:val="26"/>
              </w:rPr>
              <w:t>АО «Национальная компания «Казахстанские железные дороги»</w:t>
            </w:r>
            <w:r>
              <w:rPr>
                <w:sz w:val="26"/>
                <w:szCs w:val="26"/>
                <w:lang w:val="kk-KZ"/>
              </w:rPr>
              <w:t xml:space="preserve"> - «Многофункциональный центр обслужива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У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шаим Жумабековна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главный менеджер Департамента интеграционной и внешней политики </w:t>
            </w:r>
            <w:r>
              <w:rPr>
                <w:sz w:val="26"/>
                <w:szCs w:val="26"/>
              </w:rPr>
              <w:t>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0"/>
        <w:gridCol w:w="45"/>
        <w:gridCol w:w="552"/>
        <w:gridCol w:w="50"/>
        <w:gridCol w:w="6034"/>
        <w:gridCol w:w="7"/>
      </w:tblGrid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 Канатович</w:t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экономики и расчетов за перевозки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Леонидович</w:t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ставительства АО «КТЖ-Грузовые перевозки»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ХМЕТБА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Оразгали Тулепбек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«Казпрофтранс»</w:t>
            </w:r>
          </w:p>
        </w:tc>
      </w:tr>
      <w:tr>
        <w:trPr>
          <w:trHeight w:val="728" w:hRule="atLeast"/>
        </w:trPr>
        <w:tc>
          <w:tcPr>
            <w:tcW w:w="9881" w:type="dxa"/>
            <w:gridSpan w:val="5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Киргиз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ЫКЕРИМОВ Канатбек Абдыжапа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ТЕН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т Рахимба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грузовых перевозок и коммерческой ГП 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Ш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Анатоль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стоотряда ГП 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МА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ыт Турусбек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финансового управления ГП 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назар Мадма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енерального директора ГП 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Молд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Константинович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енеральный директор ГП 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УРА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Григорьевич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енерального директора по коммерческой деятельности ГП «Железная дорога Молдовы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КУЛИЦ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на Тимофеевна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ирекции стратегий и международных связей ГП «Железная дорога Молдовы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Ё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602"/>
        <w:gridCol w:w="604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лексе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– начальник Центральной дирекции управления движением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ьфред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У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Геннади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рший советник генерального директора – председателя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ТАНОВС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Олеговна</w:t>
            </w:r>
          </w:p>
        </w:tc>
        <w:tc>
          <w:tcPr>
            <w:tcW w:w="6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генерального директора – председателя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Р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Игоревич</w:t>
            </w:r>
          </w:p>
        </w:tc>
        <w:tc>
          <w:tcPr>
            <w:tcW w:w="6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 «Российские железные дороги» по информационным технолог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Серге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Евгень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Ц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Василь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Юрьевич</w:t>
            </w:r>
          </w:p>
        </w:tc>
        <w:tc>
          <w:tcPr>
            <w:tcW w:w="6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управления персоналом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КО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Николаевич</w:t>
            </w:r>
          </w:p>
        </w:tc>
        <w:tc>
          <w:tcPr>
            <w:tcW w:w="6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ктябрьской железной доро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ХАЧ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Сергеевич</w:t>
            </w:r>
          </w:p>
        </w:tc>
        <w:tc>
          <w:tcPr>
            <w:tcW w:w="6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6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железнодорожного машиностроения Департамента автомобильной промышленности и железнодорожного машиностроения Министерства промышленности и торговли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БЛИЦК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горь Юрьевич</w:t>
            </w:r>
          </w:p>
        </w:tc>
        <w:tc>
          <w:tcPr>
            <w:tcW w:w="6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ки и финансов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Алексей Виктор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департамен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ЬЯ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Центра фирменного транспортного обслуживания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ЯК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й Евгень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управления бизнес-блоком «Пассажирские перевозки» – начальник отде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ЖЕН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нтин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начальника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рь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Дирекции тя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 Серге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ктябрьской дирекции управления движением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Н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й Михайл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ктябрьской региональной службы развития пассажирских сообщений и предоставления доступа к инфраструктуре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Р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тяговым ресурсам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екретарь – начальник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Михаил Владимир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агонного хозяйства Центральной дирекции инфраструктуры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10"/>
        <w:gridCol w:w="42"/>
        <w:gridCol w:w="50"/>
        <w:gridCol w:w="604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К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Валерий Михайл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движения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К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Серге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И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ль Зуфар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енеральный представитель ОАО «Российские железные дороги» в Финляндской Республи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Павл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ужбы международных связей Октябрьской железной доро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икторо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движения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Дмитри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чальник отдел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Управления вагонного хозяйства Центральной дирекции инфраструктуры – филиала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ЕЛЬСК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дежда Ивано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Административно-хозяйственного управления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имир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на Андрее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Информационно-аналитического управления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лександр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налитического сектор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ександр Олег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Ч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Евгенье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гей Валерь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ервой категории отдела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ервой категории отдела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Административно-хозяйственного управления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Александрович 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СРО Союз операторов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К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асильевич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еждународного сотрудничества ООО «РусТрансКом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информационно-аналитического центра СРО Союз операторов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О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юрисконсульт отдела нормотворчества и взаимодействия с органами государственной власти ООО «Трансой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ЩА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Константиновна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по стратегии и развитию ООО «УК «НТ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АНАШК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икторо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езидиума Союза операторов, Директор по техническому развитию ООО «УК РМ Рей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техническому развитию – главный инженер 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 Александровна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 эксплуатации подвижного состава 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идент АО «Объединенная транспортно-логистическая компания – Евразийский железнодорожный альян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Геннад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ПАО «ТрансКонтейнер»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О «Федеральная пассажирск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Ц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Мухамед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техническому развитию – главный инженер АО «Федеральная грузо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Н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ександр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ремонту подвижного состава ООО РК «Новотран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Ы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лерь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по продажам и клиентскому сервису ПАО «ТрансКонтейнер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А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РЖД ТВ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Андрей Евгеньевич</w:t>
            </w:r>
            <w:r>
              <w:rPr>
                <w:sz w:val="26"/>
                <w:szCs w:val="26"/>
                <w:lang w:val="en-GB"/>
              </w:rPr>
              <w:t>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РЖД ТВ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ОЛОТНИ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едактора отдела газеты «Гудок»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АЕВС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Юр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корреспондент ТАСС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ГО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силь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журнала «Железнодорожный транспор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 Михайл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главного редактора газеты «Евразия Вест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9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л Джумах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Д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ром Тему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ИН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мурод Каримо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чальник службы перевозо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ОНОВ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али Нуралиевич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</w:rPr>
              <w:t>начальник УП «Пассажирские перевозк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хрух Косимо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МУРОД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иджон Султонович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-экономической службы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мад Комило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женер отдела международных перевозок ОАО «Железнодорожная транспортная экспедиция»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ЖЕПМАММЕДОВ Реджепмаммет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председателя Агентства «Туркмен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М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ыдыр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государственного предприятия «Туркмен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МУХАМ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международных отношений и организации тендеров </w:t>
            </w:r>
            <w:r>
              <w:rPr>
                <w:color w:val="000000"/>
                <w:sz w:val="26"/>
                <w:szCs w:val="26"/>
              </w:rPr>
              <w:t>Агентства «Туркмен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ЯШИМ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имухаммет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орожный вычислительного центра государственного предприятия «Туркмен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мал Саидакба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лимурад Саб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Республиканского совета профсоюза железнодорожников и транспортных строителей Узбекист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гбек Зах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тавитель АО «Узбекские железные дороги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10"/>
        <w:gridCol w:w="14"/>
        <w:gridCol w:w="28"/>
        <w:gridCol w:w="609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дорбек Хурматбек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международного сотрудничества и внешнеэкономических связей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л Каюм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татистики и учет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Владими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операционный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Ч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пассажирским перевозкам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Ш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коммерческой работы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Игоре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вагонного хозяйства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Игор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Департамента международного сотрудничества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ветлана Валерье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Единый расчетный центр железнодорожных перевозок» акционерного общества «Украинская железная дорога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2"/>
              <w:snapToGrid w:val="false"/>
              <w:spacing w:before="60" w:after="60"/>
              <w:jc w:val="center"/>
              <w:rPr>
                <w:rStyle w:val="Style8"/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8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Style8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8"/>
                <w:sz w:val="26"/>
                <w:szCs w:val="26"/>
              </w:rPr>
            </w:pPr>
            <w:r>
              <w:rPr>
                <w:rStyle w:val="Style8"/>
                <w:sz w:val="26"/>
                <w:szCs w:val="26"/>
              </w:rPr>
              <w:t>ГУРАМИ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8"/>
                <w:sz w:val="26"/>
                <w:szCs w:val="26"/>
              </w:rPr>
              <w:t>Гурам Гурам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8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грузовым перевозкам АО 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8"/>
                <w:sz w:val="26"/>
                <w:szCs w:val="26"/>
              </w:rPr>
              <w:t>ТАЛАХ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8"/>
                <w:sz w:val="26"/>
                <w:szCs w:val="26"/>
              </w:rPr>
              <w:t>Мамука Джемал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8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8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8"/>
                <w:sz w:val="26"/>
                <w:szCs w:val="26"/>
              </w:rPr>
              <w:t>КОРЕ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8"/>
                <w:sz w:val="26"/>
                <w:szCs w:val="26"/>
              </w:rPr>
              <w:t>Алекси Иосиф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8"/>
                <w:sz w:val="26"/>
                <w:szCs w:val="26"/>
              </w:rPr>
              <w:t>КОРТХОНДЖ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8"/>
                <w:sz w:val="26"/>
                <w:szCs w:val="26"/>
              </w:rPr>
              <w:t>Владимир Владими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 «Грузинская железная дорога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BodyText2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ИНЬ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вин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УКС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с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ЙМА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вия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Ц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правого обеспечения коммерческой деятельности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международного сотрудничества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ий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отрасли сообщений Латвии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Литов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ТУШ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тас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енеральный директор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ЧАЛ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Лаурин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руководитель Отдела внешних связей Департамента коммуникаций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йма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руководитель проектов Отдела внешних связей Департамента коммуникаций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СЮН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улюс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 xml:space="preserve">директор Департамента развития бизнеса </w:t>
              <w:br/>
              <w:t>АО «</w:t>
            </w:r>
            <w:r>
              <w:rPr>
                <w:sz w:val="26"/>
                <w:szCs w:val="26"/>
                <w:lang w:val="en-GB"/>
              </w:rPr>
              <w:t>L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Cargo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ас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по планированию перевозочного процесса АО «</w:t>
            </w:r>
            <w:r>
              <w:rPr>
                <w:sz w:val="26"/>
                <w:szCs w:val="26"/>
                <w:lang w:val="en-GB"/>
              </w:rPr>
              <w:t>L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Cargo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соответствия требований перевозок грузов Департамента по планированию перевозочного процесса</w:t>
              <w:br/>
              <w:t>АО «</w:t>
            </w:r>
            <w:r>
              <w:rPr>
                <w:sz w:val="26"/>
                <w:szCs w:val="26"/>
                <w:lang w:val="en-GB"/>
              </w:rPr>
              <w:t>L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Cargo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ГЕЙ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юс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Федерации профсоюзов железнодорожников Литв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ind w:left="0" w:firstLine="4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Финлянд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СС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ф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АЙ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Майса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тарший вице-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КОСКИ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т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тарший вице-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ОМИ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у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тарший вице-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ШЕПЕТ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России концерна АО «ВР-Груп Лтд» (Железные дороги Финляндии)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1006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ЛАЙДВЕ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– генеральный директор АО Эстонская железная дорога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МАЛ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ого сотрудничества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Эстонии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 - участников Содруже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лекс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ЗЕЛЕ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И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научно-технического сотрудничества и прав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координации эксплуатационной работы и использования подвижного состава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ЛУКЬЯ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подвижного состава и безопасности движ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ОВАЙ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Александр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пассажирской и грузовой работы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BodyText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BodyText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Н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ячеслав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BodyText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 xml:space="preserve">советник </w:t>
            </w:r>
            <w:r>
              <w:rPr>
                <w:szCs w:val="26"/>
              </w:rPr>
              <w:t>Председателя Дирекции Совета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нформационно – вычислительного центр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eastAsia="en-US"/>
              </w:rPr>
              <w:t>железнодорожных администраций</w:t>
            </w:r>
          </w:p>
          <w:p>
            <w:pPr>
              <w:pStyle w:val="BodyText2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Й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Анатоль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формационно-вычислительного центра железнодорожных администраций</w:t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ВОРОБЬЕВ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Владимир Виктор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лномочный представитель Российской Федерации в Комиссии по экономическим вопросам при Экономическом совете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УРАВКИНА</w:t>
            </w:r>
          </w:p>
          <w:p>
            <w:pPr>
              <w:pStyle w:val="TextBody"/>
              <w:spacing w:lineRule="auto" w:line="228"/>
              <w:rPr/>
            </w:pPr>
            <w:r>
              <w:rPr>
                <w:szCs w:val="26"/>
                <w:lang w:val="ru-RU" w:eastAsia="ru-RU"/>
              </w:rPr>
              <w:t>Екатерина Валерьевна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епартамента экономического сотрудничества Исполнительного комитета СНГ</w:t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АСУЛИ</w:t>
            </w:r>
          </w:p>
          <w:p>
            <w:pPr>
              <w:pStyle w:val="TextBody"/>
              <w:spacing w:lineRule="auto" w:line="228"/>
              <w:rPr/>
            </w:pPr>
            <w:r>
              <w:rPr>
                <w:szCs w:val="26"/>
                <w:lang w:val="ru-RU" w:eastAsia="ru-RU"/>
              </w:rPr>
              <w:t>Саид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дорог и городского развития, председатель правления и президент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/>
            </w:pPr>
            <w:r>
              <w:rPr>
                <w:szCs w:val="26"/>
                <w:lang w:val="ru-RU" w:eastAsia="ru-RU"/>
              </w:rPr>
              <w:t>АХМАДИ НАГЕД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Бабак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по торговле и эксплуатации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АЗАР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ббас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Департамента международных связей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ЗАРЕ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Хассан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 по международной торговле и переводчик железных дорог Исламской Республики Ира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52"/>
        <w:gridCol w:w="6091"/>
      </w:tblGrid>
      <w:tr>
        <w:trPr>
          <w:trHeight w:val="596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А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Гела Мераб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Грузии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го союза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ФАЗИК</w:t>
            </w:r>
          </w:p>
          <w:p>
            <w:pPr>
              <w:pStyle w:val="TextBody"/>
              <w:spacing w:lineRule="auto" w:line="228"/>
              <w:rPr>
                <w:szCs w:val="26"/>
                <w:lang w:val="ru-RU"/>
              </w:rPr>
            </w:pPr>
            <w:r>
              <w:rPr>
                <w:szCs w:val="26"/>
                <w:lang w:val="ru-RU" w:eastAsia="ru-RU"/>
              </w:rPr>
              <w:t>Йозеф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ер миссии Международного союза желез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Организации сотрудничества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ВСЕВОЛОЖСКИЙ</w:t>
            </w:r>
          </w:p>
          <w:p>
            <w:pPr>
              <w:pStyle w:val="TextBody"/>
              <w:spacing w:lineRule="auto" w:line="228"/>
              <w:rPr>
                <w:szCs w:val="26"/>
              </w:rPr>
            </w:pPr>
            <w:r>
              <w:rPr>
                <w:szCs w:val="26"/>
                <w:lang w:val="ru-RU" w:eastAsia="ru-RU"/>
              </w:rPr>
              <w:t>Михаил Юрь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Организации сотрудничества железных доро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yle8">
    <w:name w:val="номер страницы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6"/>
    </w:rPr>
  </w:style>
  <w:style w:type="character" w:styleId="HeaderChar">
    <w:name w:val="Header Char"/>
    <w:basedOn w:val="DefaultParagraph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sz w:val="28"/>
      <w:u w:val="single"/>
    </w:rPr>
  </w:style>
  <w:style w:type="character" w:styleId="BodyTextChar">
    <w:name w:val="Body Text Char"/>
    <w:qFormat/>
    <w:rPr>
      <w:sz w:val="2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5Char">
    <w:name w:val="Heading 5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en-US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rmalWeb">
    <w:name w:val="Normal (Web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9:41:00Z</dcterms:created>
  <dc:creator>USER</dc:creator>
  <dc:description/>
  <cp:keywords/>
  <dc:language>en-US</dc:language>
  <cp:lastModifiedBy>Bright</cp:lastModifiedBy>
  <cp:lastPrinted>2014-10-08T16:56:00Z</cp:lastPrinted>
  <dcterms:modified xsi:type="dcterms:W3CDTF">2019-05-14T14:36:00Z</dcterms:modified>
  <cp:revision>734</cp:revision>
  <dc:subject/>
  <dc:title>Приложение № 1</dc:title>
</cp:coreProperties>
</file>